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Pre-1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Century Literature</w:t>
      </w:r>
    </w:p>
    <w:p>
      <w:pPr>
        <w:pStyle w:val="Normal"/>
        <w:jc w:val="center"/>
        <w:rPr/>
      </w:pPr>
      <w:r>
        <w:rPr>
          <w:sz w:val="32"/>
        </w:rPr>
        <w:t>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Pre-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3"/>
        </w:numPr>
        <w:rPr/>
      </w:pPr>
      <w:r>
        <w:rPr/>
        <w:t>Paraphrase or explain complex texts</w:t>
      </w:r>
    </w:p>
    <w:p>
      <w:pPr>
        <w:pStyle w:val="Normal"/>
        <w:numPr>
          <w:ilvl w:val="0"/>
          <w:numId w:val="3"/>
        </w:numPr>
        <w:rPr/>
      </w:pPr>
      <w:r>
        <w:rPr/>
        <w:t>Identify significant details in complex texts</w:t>
      </w:r>
    </w:p>
    <w:p>
      <w:pPr>
        <w:pStyle w:val="Normal"/>
        <w:numPr>
          <w:ilvl w:val="0"/>
          <w:numId w:val="3"/>
        </w:numPr>
        <w:rPr/>
      </w:pPr>
      <w:r>
        <w:rPr/>
        <w:t>Identify metaphors and implied metaphors</w:t>
      </w:r>
    </w:p>
    <w:p>
      <w:pPr>
        <w:pStyle w:val="Normal"/>
        <w:numPr>
          <w:ilvl w:val="0"/>
          <w:numId w:val="3"/>
        </w:numPr>
        <w:rPr/>
      </w:pPr>
      <w:r>
        <w:rPr/>
        <w:t>Discuss the effectiveness of a metaphor</w:t>
      </w:r>
    </w:p>
    <w:p>
      <w:pPr>
        <w:pStyle w:val="Normal"/>
        <w:numPr>
          <w:ilvl w:val="0"/>
          <w:numId w:val="3"/>
        </w:numPr>
        <w:rPr/>
      </w:pPr>
      <w:r>
        <w:rPr/>
        <w:t>Identify words that develop an implied metaphor</w:t>
      </w:r>
    </w:p>
    <w:p>
      <w:pPr>
        <w:pStyle w:val="Normal"/>
        <w:numPr>
          <w:ilvl w:val="0"/>
          <w:numId w:val="3"/>
        </w:numPr>
        <w:rPr/>
      </w:pPr>
      <w:r>
        <w:rPr/>
        <w:t>Write a persuasive paragrap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 xml:space="preserve">Read the excerpt from the Preface to </w:t>
      </w:r>
      <w:r>
        <w:rPr>
          <w:i/>
          <w:iCs/>
        </w:rPr>
        <w:t>A Dictionary of the English Language</w:t>
      </w:r>
      <w:r>
        <w:rPr/>
        <w:t xml:space="preserve"> by Samuel Johnson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 large work is difficult because it is large, even though all its parts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might singly be performed with facility; where there are many things to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be done, each must be allowed its share of time and labor, in the pro-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portion only which it bears to be whole; nor can it be expected that th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5)</w:t>
        <w:tab/>
        <w:t xml:space="preserve">stones which form the dome of a temple should be squared and polished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like the diamond of a ring.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f the event of this work, for which, having labored it with so much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application, I cannot but have some degree of parental fondness, it is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natural to form conjectures.  Those who have been persuaded to  think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10)</w:t>
        <w:tab/>
        <w:t xml:space="preserve">well of my design will require that it should fix our language, and put a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top to those alterations which time and chance have hitherto been suf-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fered to make in it without opposition.  With this consequence I will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confess that I flattered myself for a while; but now begin to fear that I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have indulged expectation which neither reason nor experience can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15)</w:t>
        <w:tab/>
        <w:t xml:space="preserve">justify.  When we see men grow old and die at a certain time one after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another, from century to century, we laugh at the elixir that promises to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prolong life to a thousand years; and with equal justice may the lexico-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grapher be derided, who being able to produce no example of a nation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that has preserved their words and phrases from mutability, shall imagine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20)</w:t>
        <w:tab/>
        <w:t xml:space="preserve">that his dictionary can embalm his language and secure it from corruption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and decay, that it is in his power to change sublunary nature, or clear the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world at once from folly, vanity, and affectation.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ith this hope, however, academies have been instituted, to guard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the avenues of their languages, to retain fugitives, and repulse intruders;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25)</w:t>
        <w:tab/>
        <w:t xml:space="preserve">but their vigilance and activity have hitherto been vain; sounds are too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volatile and subtle for legal restraints; to enchain syllables, and to lash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the wind, are equally the undertakings of pride, unwilling to measure its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desires by its strengt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line 8, what does Johnson mean by “parental fondnes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. In line 13, what does he mean by “flattered myself for a whil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What idea does Johnson flatter himself wit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Why does he now fear this expec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. What metaphor is developed in lines 15-2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Is this an effective comparison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. The third paragraph contains an implied metaphor.  In this paragraph the academies are being compared to 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List the words in the third paragraph that help to create this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d on the excerpt, does Johnson seem to believe that a dictionary will preserve the English language?  Write your response in one well-developed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58:00Z</dcterms:created>
  <dc:creator>Christy Cory</dc:creator>
  <dc:description/>
  <dc:language>en-US</dc:language>
  <cp:lastModifiedBy>Ronda Brandon</cp:lastModifiedBy>
  <cp:lastPrinted>2002-04-04T08:58:00Z</cp:lastPrinted>
  <dcterms:modified xsi:type="dcterms:W3CDTF">2002-04-04T14:58:00Z</dcterms:modified>
  <cp:revision>2</cp:revision>
  <dc:subject/>
  <dc:title>Pre-19th Century Literature</dc:title>
</cp:coreProperties>
</file>